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 tömegkommunikációs szövegfajta műfaji sajátosságai</w:t>
      </w:r>
    </w:p>
    <w:p>
      <w:pPr>
        <w:pStyle w:val="Normal"/>
        <w:jc w:val="center"/>
        <w:rPr>
          <w:sz w:val="36"/>
          <w:szCs w:val="36"/>
        </w:rPr>
      </w:pPr>
      <w:r>
        <w:rPr>
          <w:sz w:val="36"/>
          <w:szCs w:val="36"/>
        </w:rPr>
      </w:r>
    </w:p>
    <w:p>
      <w:pPr>
        <w:pStyle w:val="Normal"/>
        <w:rPr/>
      </w:pPr>
      <w:r>
        <w:rPr/>
        <w:t>Vázlat:</w:t>
      </w:r>
    </w:p>
    <w:p>
      <w:pPr>
        <w:pStyle w:val="Normal"/>
        <w:rPr/>
      </w:pPr>
      <w:r>
        <w:rPr/>
        <w:t>Kommunikációnak, közlésfolyamatnak nevezzük bármely jelrendszernek (elsősorban a nyelvnek) az emberi érintkezésben való szándékos és kölcsönös felhasználását. A közlésfolyamat a részvevők száma alapján lehet:</w:t>
      </w:r>
    </w:p>
    <w:p>
      <w:pPr>
        <w:pStyle w:val="Normal"/>
        <w:numPr>
          <w:ilvl w:val="0"/>
          <w:numId w:val="1"/>
        </w:numPr>
        <w:rPr/>
      </w:pPr>
      <w:r>
        <w:rPr/>
        <w:t>Én-kommunikáció: önmagunkkal történő beszélgetés, gondolkodás</w:t>
      </w:r>
    </w:p>
    <w:p>
      <w:pPr>
        <w:pStyle w:val="Normal"/>
        <w:numPr>
          <w:ilvl w:val="0"/>
          <w:numId w:val="1"/>
        </w:numPr>
        <w:rPr/>
      </w:pPr>
      <w:r>
        <w:rPr/>
        <w:t>Személyközi: legalább két ember kommunikál</w:t>
      </w:r>
    </w:p>
    <w:p>
      <w:pPr>
        <w:pStyle w:val="Normal"/>
        <w:numPr>
          <w:ilvl w:val="0"/>
          <w:numId w:val="1"/>
        </w:numPr>
        <w:rPr/>
      </w:pPr>
      <w:r>
        <w:rPr/>
        <w:t>Csoportos: több, de egymásra figyelni tudó, egymást észlelő ember kommunikál</w:t>
      </w:r>
    </w:p>
    <w:p>
      <w:pPr>
        <w:pStyle w:val="Normal"/>
        <w:numPr>
          <w:ilvl w:val="0"/>
          <w:numId w:val="1"/>
        </w:numPr>
        <w:rPr/>
      </w:pPr>
      <w:r>
        <w:rPr>
          <w:b/>
          <w:u w:val="single"/>
        </w:rPr>
        <w:t>Tömegkommunikáció</w:t>
      </w:r>
      <w:r>
        <w:rPr/>
        <w:t>: ha a kommunikációs csatorna az emberek legszélesebb tömegéhez szól, és információtömeget továbbít.</w:t>
      </w:r>
    </w:p>
    <w:p>
      <w:pPr>
        <w:pStyle w:val="Normal"/>
        <w:rPr/>
      </w:pPr>
      <w:r>
        <w:rPr/>
        <w:t>A tömegkommunikációt nem egy személy, hanem kommunikátorgépezet tartja működésben. Közvetítői emberek, sokféle szándékkal (próféta, showman stb.). Forrásai többek közt szerkesztőségek, kiadók, társadalmi szervezetek, befogadója általában bizonyos fajta közönség. A közlők és a befogadók általában nem érintkeznek egymással közvetlenül, és nincs szerepcsere. A közlemény alakítani, befolyásolni kíván, közvetít hatalom és társadalom között. A tömegkommunikációs eszközök bármikor kikapcsolhatók.</w:t>
      </w:r>
    </w:p>
    <w:p>
      <w:pPr>
        <w:pStyle w:val="Normal"/>
        <w:rPr/>
      </w:pPr>
      <w:r>
        <w:rPr/>
        <w:t>A tömegtájékoztatási eszközöket gyakran médiának nevezzük (tv, rádió, sajtó, internet). A média mindig normákat, értékeket közvetít; manapság elsődleges információforrás. Szerepe van a tájékoztatásban, az oktatásban, műveltségfejlesztésben, kutatásban, szórakoztat és kikapcsolódást nyújt, ám a túlzott szórakozás szellemi leépülést vonhat magával.</w:t>
      </w:r>
    </w:p>
    <w:p>
      <w:pPr>
        <w:pStyle w:val="Normal"/>
        <w:rPr/>
      </w:pPr>
      <w:r>
        <w:rPr/>
      </w:r>
    </w:p>
    <w:p>
      <w:pPr>
        <w:pStyle w:val="Normal"/>
        <w:jc w:val="center"/>
        <w:rPr>
          <w:b/>
          <w:b/>
          <w:u w:val="single"/>
        </w:rPr>
      </w:pPr>
      <w:r>
        <w:rPr>
          <w:b/>
          <w:u w:val="single"/>
        </w:rPr>
        <w:t>Tömegkommunikációs műfajok:</w:t>
      </w:r>
    </w:p>
    <w:p>
      <w:pPr>
        <w:pStyle w:val="Normal"/>
        <w:jc w:val="center"/>
        <w:rPr>
          <w:b/>
          <w:b/>
          <w:u w:val="single"/>
        </w:rPr>
      </w:pPr>
      <w:r>
        <w:rPr>
          <w:b/>
          <w:u w:val="single"/>
        </w:rPr>
      </w:r>
    </w:p>
    <w:p>
      <w:pPr>
        <w:pStyle w:val="Normal"/>
        <w:rPr>
          <w:b/>
          <w:b/>
          <w:u w:val="single"/>
        </w:rPr>
      </w:pPr>
      <w:r>
        <w:rPr>
          <w:b/>
          <w:u w:val="single"/>
        </w:rPr>
        <w:t>Sajtó műfajok:</w:t>
      </w:r>
    </w:p>
    <w:p>
      <w:pPr>
        <w:pStyle w:val="Normal"/>
        <w:rPr/>
      </w:pPr>
      <w:r>
        <w:rPr/>
        <w:t>A műfaj az írott sajtóban a szövegek tartalmi és formai jegyek szerint felállítható kategóriája. Meghatározza a megfogalmazás módját, hangulatát, terjedelmét is. Jellemző a korra, amelyben született. Három nagy csoportra oszthatók:</w:t>
      </w:r>
    </w:p>
    <w:p>
      <w:pPr>
        <w:pStyle w:val="Normal"/>
        <w:rPr>
          <w:i/>
          <w:i/>
          <w:u w:val="single"/>
        </w:rPr>
      </w:pPr>
      <w:r>
        <w:rPr>
          <w:i/>
          <w:u w:val="single"/>
        </w:rPr>
        <w:t>Tájékoztató műfajok:</w:t>
      </w:r>
    </w:p>
    <w:p>
      <w:pPr>
        <w:pStyle w:val="Normal"/>
        <w:numPr>
          <w:ilvl w:val="0"/>
          <w:numId w:val="1"/>
        </w:numPr>
        <w:rPr/>
      </w:pPr>
      <w:r>
        <w:rPr>
          <w:i/>
          <w:u w:val="single"/>
        </w:rPr>
        <w:t>Hír</w:t>
      </w:r>
      <w:r>
        <w:rPr/>
        <w:t>: időszerű eseménnyel kapcsolatos sajtóbeli közlés. Ha csak a ki?, mi?, mit?, mikor? És hol? Kérdésekre válaszol, akkor tényhír, ha a miért? És hogyan? Kérdésre is, akkor teljes hír. A hír értékét befolyásolja pl.: az aktualitás, a földrajzi közelség, az érintettség, a szereplők ismertsége. A sajtóban lineáris szerkezetű hírséma ismert: tényhír jellegű bevezető rész, majd magyarázó rész („fordított piramiselv”). A jól szerkesztett hír figyelemfelkeltő, érthető és korrekten tényszerű.</w:t>
      </w:r>
    </w:p>
    <w:p>
      <w:pPr>
        <w:pStyle w:val="Normal"/>
        <w:numPr>
          <w:ilvl w:val="0"/>
          <w:numId w:val="1"/>
        </w:numPr>
        <w:rPr/>
      </w:pPr>
      <w:r>
        <w:rPr>
          <w:i/>
          <w:u w:val="single"/>
        </w:rPr>
        <w:t>Tudósítás</w:t>
      </w:r>
      <w:r>
        <w:rPr/>
        <w:t>: időszerű, az olvasók számára számottevő eseményről szóló írás, melyben az újságíró az esemény szemtanúja. Jellemző rá a „fordított piramiselv”. A jó tudósítás követelménye a visszafogottan személyes hangvétel.</w:t>
      </w:r>
    </w:p>
    <w:p>
      <w:pPr>
        <w:pStyle w:val="Normal"/>
        <w:rPr>
          <w:i/>
          <w:i/>
          <w:u w:val="single"/>
        </w:rPr>
      </w:pPr>
      <w:r>
        <w:rPr>
          <w:i/>
          <w:u w:val="single"/>
        </w:rPr>
        <w:t>Átmeneti műfajok:</w:t>
      </w:r>
    </w:p>
    <w:p>
      <w:pPr>
        <w:pStyle w:val="Normal"/>
        <w:numPr>
          <w:ilvl w:val="0"/>
          <w:numId w:val="1"/>
        </w:numPr>
        <w:rPr/>
      </w:pPr>
      <w:r>
        <w:rPr>
          <w:i/>
          <w:u w:val="single"/>
        </w:rPr>
        <w:t>Interjú</w:t>
      </w:r>
      <w:r>
        <w:rPr/>
        <w:t>: sajtóbeli párbeszéd, amelyben az újságíró egy közérdeklődésre számot tartó témában beszélget valakivel (tényinterjú), vagy érdekes, fontos személyiséget mutat be (portré). Egyenlőtlen párbeszéd, mert középpontjában az interjúalany áll. Az alanyt be kell mutatni, s rövid, lényegre törő kérdésekkel irányítani kell a beszélgetést. Kerülni kell a személyeskedést, az okoskodást és az eldöntendő kérdéseket; tényfeltáró, kiegészítendő kérdéseket kell alkalmazni.</w:t>
      </w:r>
    </w:p>
    <w:p>
      <w:pPr>
        <w:pStyle w:val="Normal"/>
        <w:numPr>
          <w:ilvl w:val="0"/>
          <w:numId w:val="1"/>
        </w:numPr>
        <w:rPr/>
      </w:pPr>
      <w:r>
        <w:rPr>
          <w:i/>
          <w:u w:val="single"/>
        </w:rPr>
        <w:t>Riport</w:t>
      </w:r>
      <w:r>
        <w:rPr/>
        <w:t>: egy érdekes esemény vagy állapotot felfedező bemutatása az eleven leírás és az oknyomozás módszereivel. A riportban van dialógus, lehet környezetfestés, feszültségteremtés, fordulat, a szöveg tartalmazhat metaforákat is, így már a novella műfajához közeledik; ám pontos és ellenőrizhetően konkrét információkat, valódi neveket és helyszíneket, megtörtént eseményeket, tényeket tartalmaz. Komoly felkészültséget, jó íráskézséget igényel. Türelmes, hosszabb szöveget végigolvasó és tűnődésre képes olvasóknak szól.</w:t>
      </w:r>
    </w:p>
    <w:p>
      <w:pPr>
        <w:pStyle w:val="Normal"/>
        <w:rPr>
          <w:i/>
          <w:i/>
          <w:u w:val="single"/>
        </w:rPr>
      </w:pPr>
      <w:r>
        <w:rPr>
          <w:i/>
          <w:u w:val="single"/>
        </w:rPr>
        <w:t>Véleményformáló műfajok:</w:t>
      </w:r>
    </w:p>
    <w:p>
      <w:pPr>
        <w:pStyle w:val="Normal"/>
        <w:numPr>
          <w:ilvl w:val="0"/>
          <w:numId w:val="1"/>
        </w:numPr>
        <w:rPr/>
      </w:pPr>
      <w:r>
        <w:rPr>
          <w:i/>
          <w:u w:val="single"/>
        </w:rPr>
        <w:t>Vezércikk</w:t>
      </w:r>
      <w:r>
        <w:rPr/>
        <w:t>: a hírlap élén álló, aktuális kérdésekkel foglalkozó közlemény, amely a közvéleményt igyekszik megnyerni, befolyásolni a lap álláspontja szerint. Gyakran szolgál eszközül a belpolitikában, az ideológiai csatározásokban. Felépítése: időszerű esemény megnevezése, az időszerűség indoklása, a közlő álláspontjának kifejtése, az olvasó feladatának megjelölése.</w:t>
      </w:r>
    </w:p>
    <w:p>
      <w:pPr>
        <w:pStyle w:val="Normal"/>
        <w:numPr>
          <w:ilvl w:val="0"/>
          <w:numId w:val="1"/>
        </w:numPr>
        <w:rPr/>
      </w:pPr>
      <w:r>
        <w:rPr>
          <w:i/>
          <w:u w:val="single"/>
        </w:rPr>
        <w:t>Cikk</w:t>
      </w:r>
      <w:r>
        <w:rPr/>
        <w:t>: az újságokban megjelenő írások gyűjtőneve. Kevert műfaj, tényszerű közlést, elemzést és véleményt egyaránt tartalmazhat, illusztrációk, rajzok készülhetnek hozzá.</w:t>
      </w:r>
    </w:p>
    <w:p>
      <w:pPr>
        <w:pStyle w:val="Normal"/>
        <w:numPr>
          <w:ilvl w:val="0"/>
          <w:numId w:val="1"/>
        </w:numPr>
        <w:rPr/>
      </w:pPr>
      <w:r>
        <w:rPr>
          <w:i/>
          <w:u w:val="single"/>
        </w:rPr>
        <w:t>Glossza</w:t>
      </w:r>
      <w:r>
        <w:rPr/>
        <w:t>: valamilyen társadalmi vagy közéleti visszáság, ellentmondás vagy hiba első olvasásra is jól felfogható tömör, kipellengérező bírálata, általában ironikus, és csattanóval végződik.</w:t>
      </w:r>
    </w:p>
    <w:p>
      <w:pPr>
        <w:pStyle w:val="Normal"/>
        <w:numPr>
          <w:ilvl w:val="0"/>
          <w:numId w:val="1"/>
        </w:numPr>
        <w:rPr/>
      </w:pPr>
      <w:r>
        <w:rPr>
          <w:i/>
          <w:u w:val="single"/>
        </w:rPr>
        <w:t>Kommentár</w:t>
      </w:r>
      <w:r>
        <w:rPr/>
        <w:t>: egy esemény vagy jelenség rövid, tömör megvilágítása tények, adatok, háttérinformációk segítségével. Ritkán tartalmaz közvetlen véleményt, a szerző álláspontja a tények kiválasztásában és csoportosításában fejeződik ki.</w:t>
      </w:r>
    </w:p>
    <w:p>
      <w:pPr>
        <w:pStyle w:val="Normal"/>
        <w:numPr>
          <w:ilvl w:val="0"/>
          <w:numId w:val="1"/>
        </w:numPr>
        <w:rPr/>
      </w:pPr>
      <w:r>
        <w:rPr>
          <w:i/>
          <w:u w:val="single"/>
        </w:rPr>
        <w:t>Jegyzet</w:t>
      </w:r>
      <w:r>
        <w:rPr/>
        <w:t>: gyűjtőfogalom; jelentheti az összes publicisztikai műfajt, amelyben az újságíró személyes véleményt, megjegyzést fűz valamilyen eseményhez. Önálló publicisztikai műfaj, ha az újságíró a közéleti, társadalmi, erkölcsi témákhoz kifejezetten egyéni módon nyúl (vezércikk, tárca, kommentár, glossza, karcolat).</w:t>
      </w:r>
    </w:p>
    <w:p>
      <w:pPr>
        <w:pStyle w:val="Normal"/>
        <w:numPr>
          <w:ilvl w:val="0"/>
          <w:numId w:val="1"/>
        </w:numPr>
        <w:rPr/>
      </w:pPr>
      <w:r>
        <w:rPr>
          <w:i/>
          <w:u w:val="single"/>
        </w:rPr>
        <w:t>Karcolat</w:t>
      </w:r>
      <w:r>
        <w:rPr/>
        <w:t>: egyszerre irodalmi és publicisztikai műfaj. Rövid, tanulságos történet, életkép, melynek célratörőbb, feszesebb változatát karcolatnak, anekdotikusabb, finomabb formáját tollrajznak nevezzük (Mikszáth, Krúdy, Kosztolányi).</w:t>
      </w:r>
    </w:p>
    <w:p>
      <w:pPr>
        <w:pStyle w:val="Normal"/>
        <w:numPr>
          <w:ilvl w:val="0"/>
          <w:numId w:val="1"/>
        </w:numPr>
        <w:rPr/>
      </w:pPr>
      <w:r>
        <w:rPr>
          <w:i/>
          <w:u w:val="single"/>
        </w:rPr>
        <w:t>Tárca</w:t>
      </w:r>
      <w:r>
        <w:rPr/>
        <w:t>: nem kötődik kifejezetten a napi aktualitáshoz. Egy jelenséget igényesen, színes, olvasmányosan dolgoz fel.</w:t>
      </w:r>
    </w:p>
    <w:p>
      <w:pPr>
        <w:pStyle w:val="Normal"/>
        <w:numPr>
          <w:ilvl w:val="0"/>
          <w:numId w:val="1"/>
        </w:numPr>
        <w:rPr/>
      </w:pPr>
      <w:r>
        <w:rPr>
          <w:i/>
          <w:u w:val="single"/>
        </w:rPr>
        <w:t>Recenzió</w:t>
      </w:r>
      <w:r>
        <w:rPr/>
        <w:t>: művészeti vagy tudományos alkotás rövid, értékelő ismertetése a figyelem felkeltésének szándékával. Elsősorban információkat közöl, de minősíthet is.</w:t>
      </w:r>
    </w:p>
    <w:p>
      <w:pPr>
        <w:pStyle w:val="Normal"/>
        <w:numPr>
          <w:ilvl w:val="0"/>
          <w:numId w:val="1"/>
        </w:numPr>
        <w:rPr/>
      </w:pPr>
      <w:r>
        <w:rPr>
          <w:i/>
          <w:u w:val="single"/>
        </w:rPr>
        <w:t>Kritika</w:t>
      </w:r>
      <w:r>
        <w:rPr/>
        <w:t>: művészeti alkotások sokoldalú, alapos, a hibákra és erényekre egyaránt rámutató elemzése, melynek célja a közönség befolyásolása. A jó kritikus felkészült, őszinte, objektív, és korrekt.</w:t>
      </w:r>
    </w:p>
    <w:p>
      <w:pPr>
        <w:pStyle w:val="Normal"/>
        <w:rPr/>
      </w:pPr>
      <w:r>
        <w:rPr/>
      </w:r>
    </w:p>
    <w:p>
      <w:pPr>
        <w:pStyle w:val="Normal"/>
        <w:rPr/>
      </w:pPr>
      <w:r>
        <w:rPr/>
        <w:t>A rádió a média része, ahol a közvetítő közeg akusztikai jellegű (beszéd, zaj, csend). A fenntartó szempontjából a rádiók lehetnek állami (igényes, széles, korrekt), kereskedelmi (üzlet és szórakoztatás, zene) és társadalmi-civil szervezetek által működtetett (igényes, szűk). A rádióban közlő a bemondó, műsorvezető, riporter és a nem mikrofonosok (háttérszemélyzet). A mikrofonos közlőnek magas fokon, igényes kell tudni beszélni. A szerkesztési elv sűrítést foglal magában: egyszerű, összetett mondatok, „csökkentett szó-eljárás (a tudott információ kimarad). Logikusan építik fel. Erősen hat az érzelmekre, indulatokra, a hangok miatt személyesebb jellegű.</w:t>
      </w:r>
    </w:p>
    <w:p>
      <w:pPr>
        <w:pStyle w:val="Normal"/>
        <w:rPr>
          <w:b/>
          <w:b/>
          <w:u w:val="single"/>
        </w:rPr>
      </w:pPr>
      <w:r>
        <w:rPr>
          <w:b/>
          <w:u w:val="single"/>
        </w:rPr>
        <w:t>Rádiós műfajok:</w:t>
      </w:r>
    </w:p>
    <w:p>
      <w:pPr>
        <w:pStyle w:val="Normal"/>
        <w:rPr>
          <w:i/>
          <w:i/>
          <w:u w:val="single"/>
        </w:rPr>
      </w:pPr>
      <w:r>
        <w:rPr>
          <w:i/>
          <w:u w:val="single"/>
        </w:rPr>
        <w:t>Írott szöveg felolvasására épülnek:</w:t>
      </w:r>
    </w:p>
    <w:p>
      <w:pPr>
        <w:pStyle w:val="Normal"/>
        <w:numPr>
          <w:ilvl w:val="0"/>
          <w:numId w:val="1"/>
        </w:numPr>
        <w:rPr/>
      </w:pPr>
      <w:r>
        <w:rPr>
          <w:i/>
          <w:u w:val="single"/>
        </w:rPr>
        <w:t>Hír</w:t>
      </w:r>
      <w:r>
        <w:rPr/>
        <w:t>: szövegük nagyon sűrített, a jó hír már az első három szóval felhívja a figyelmet. A címes hírek felépítése: hírcím (a lényeg), hírtest (információ kifejtése). A hírek sorrendjét azok súlya határozza mag. A hírműsorban szereplő hírek nem sérthetik egymást, nem semmisíthetik meg egymás valóságtartalmát. A hírműsorok tartalomismertetéssel, szalagcímmel kezdődnek, és összefoglaló utóhírekkel végződhetnek, mind a kettő egymondatos.</w:t>
      </w:r>
    </w:p>
    <w:p>
      <w:pPr>
        <w:pStyle w:val="Normal"/>
        <w:numPr>
          <w:ilvl w:val="1"/>
          <w:numId w:val="1"/>
        </w:numPr>
        <w:rPr/>
      </w:pPr>
      <w:r>
        <w:rPr/>
        <w:t>Gyorshír (flash): a legtömörebb információt tartalmazza.</w:t>
      </w:r>
    </w:p>
    <w:p>
      <w:pPr>
        <w:pStyle w:val="Normal"/>
        <w:numPr>
          <w:ilvl w:val="1"/>
          <w:numId w:val="1"/>
        </w:numPr>
        <w:rPr/>
      </w:pPr>
      <w:r>
        <w:rPr/>
        <w:t>Kartács-hír: a dolgok közepébe vágva kezdik a hírt</w:t>
      </w:r>
    </w:p>
    <w:p>
      <w:pPr>
        <w:pStyle w:val="Normal"/>
        <w:numPr>
          <w:ilvl w:val="1"/>
          <w:numId w:val="1"/>
        </w:numPr>
        <w:rPr/>
      </w:pPr>
      <w:r>
        <w:rPr/>
        <w:t>Paródia-hír: részinformációkkal indul a közlés.</w:t>
      </w:r>
    </w:p>
    <w:p>
      <w:pPr>
        <w:pStyle w:val="Normal"/>
        <w:numPr>
          <w:ilvl w:val="0"/>
          <w:numId w:val="1"/>
        </w:numPr>
        <w:rPr>
          <w:i/>
          <w:i/>
          <w:u w:val="single"/>
        </w:rPr>
      </w:pPr>
      <w:r>
        <w:rPr>
          <w:i/>
          <w:u w:val="single"/>
        </w:rPr>
        <w:t>Tudósítás</w:t>
      </w:r>
    </w:p>
    <w:p>
      <w:pPr>
        <w:pStyle w:val="Normal"/>
        <w:numPr>
          <w:ilvl w:val="0"/>
          <w:numId w:val="1"/>
        </w:numPr>
        <w:rPr>
          <w:i/>
          <w:i/>
          <w:u w:val="single"/>
        </w:rPr>
      </w:pPr>
      <w:r>
        <w:rPr>
          <w:i/>
          <w:u w:val="single"/>
        </w:rPr>
        <w:t>Nyilatkozat</w:t>
      </w:r>
    </w:p>
    <w:p>
      <w:pPr>
        <w:pStyle w:val="Normal"/>
        <w:rPr>
          <w:i/>
          <w:i/>
          <w:u w:val="single"/>
        </w:rPr>
      </w:pPr>
      <w:r>
        <w:rPr>
          <w:i/>
          <w:u w:val="single"/>
        </w:rPr>
        <w:t>Spontán hangos szövegek:</w:t>
      </w:r>
    </w:p>
    <w:p>
      <w:pPr>
        <w:pStyle w:val="Normal"/>
        <w:numPr>
          <w:ilvl w:val="0"/>
          <w:numId w:val="1"/>
        </w:numPr>
        <w:rPr/>
      </w:pPr>
      <w:r>
        <w:rPr>
          <w:i/>
          <w:u w:val="single"/>
        </w:rPr>
        <w:t>Riport</w:t>
      </w:r>
      <w:r>
        <w:rPr/>
        <w:t>: az egyidejűség élményét keltő helyszíni beszámoló, melyet interjútöredékek is színesíthetnek.</w:t>
      </w:r>
    </w:p>
    <w:p>
      <w:pPr>
        <w:pStyle w:val="Normal"/>
        <w:numPr>
          <w:ilvl w:val="0"/>
          <w:numId w:val="1"/>
        </w:numPr>
        <w:rPr/>
      </w:pPr>
      <w:r>
        <w:rPr>
          <w:i/>
          <w:u w:val="single"/>
        </w:rPr>
        <w:t>Montázs</w:t>
      </w:r>
      <w:r>
        <w:rPr/>
        <w:t>: két vagy több összevágott véleményből keletkezett többletinformációra épít. Sajátos változata a körinterjú, amelyben több ember beszél egy témáról.</w:t>
      </w:r>
    </w:p>
    <w:p>
      <w:pPr>
        <w:pStyle w:val="Normal"/>
        <w:numPr>
          <w:ilvl w:val="0"/>
          <w:numId w:val="1"/>
        </w:numPr>
        <w:rPr/>
      </w:pPr>
      <w:r>
        <w:rPr>
          <w:i/>
          <w:u w:val="single"/>
        </w:rPr>
        <w:t>Dokumentumműsor</w:t>
      </w:r>
      <w:r>
        <w:rPr/>
        <w:t>: interjúkat, riportokat sorakoztatnak fel egy téma logikus feldolgozása után.</w:t>
      </w:r>
    </w:p>
    <w:p>
      <w:pPr>
        <w:pStyle w:val="Normal"/>
        <w:numPr>
          <w:ilvl w:val="0"/>
          <w:numId w:val="1"/>
        </w:numPr>
        <w:rPr/>
      </w:pPr>
      <w:r>
        <w:rPr>
          <w:i/>
          <w:u w:val="single"/>
        </w:rPr>
        <w:t>Magazinműsor</w:t>
      </w:r>
      <w:r>
        <w:rPr/>
        <w:t>: több műfajú: interjú, zene, stúdióbeszélgetés stb.</w:t>
      </w:r>
    </w:p>
    <w:p>
      <w:pPr>
        <w:pStyle w:val="Normal"/>
        <w:rPr/>
      </w:pPr>
      <w:r>
        <w:rPr/>
      </w:r>
    </w:p>
    <w:p>
      <w:pPr>
        <w:pStyle w:val="Normal"/>
        <w:rPr/>
      </w:pPr>
      <w:r>
        <w:rPr/>
        <w:t>A televíziós újságírás sikere abban rejlik, hogy az információközlés vizuális és akusztikus: a műsort látjuk és halljuk is. A képnek és a szövegnek összhangban kell lennie, ugyanakkor hatásosak a nem nyelvi kifejező eszközök is (látvány). A média sohasem azonos a valósággal, csupán a valóság egy részét mutatja be egy bizonyos nézőpontból.</w:t>
      </w:r>
    </w:p>
    <w:p>
      <w:pPr>
        <w:pStyle w:val="Normal"/>
        <w:rPr>
          <w:i/>
          <w:i/>
          <w:u w:val="single"/>
        </w:rPr>
      </w:pPr>
      <w:r>
        <w:rPr>
          <w:i/>
          <w:u w:val="single"/>
        </w:rPr>
        <w:t>Televíziós műfajok:</w:t>
      </w:r>
    </w:p>
    <w:p>
      <w:pPr>
        <w:pStyle w:val="Normal"/>
        <w:numPr>
          <w:ilvl w:val="0"/>
          <w:numId w:val="1"/>
        </w:numPr>
        <w:rPr/>
      </w:pPr>
      <w:r>
        <w:rPr>
          <w:i/>
          <w:u w:val="single"/>
        </w:rPr>
        <w:t>Híradók</w:t>
      </w:r>
      <w:r>
        <w:rPr/>
        <w:t>: a legnézettebb műsorok. Általában meggyőzőbbek, hatásosabbak az írott híreknél, mivel az események részesévé tesznek minket. A képi információt az ember hitelesebbnek tartja, pedig a képek véletlenszerűek is lehetnek. A híranyag nagy része manapság negatív tartalmú, mert erre nagyobb a közönség igénye. Egy 30 perces hírműsor nem tartalmaz több információt, mint egy közepes újságoldal, de a képi anyag és a nem verbális kommunikáció révén sok információhoz jut a néző.</w:t>
      </w:r>
    </w:p>
    <w:p>
      <w:pPr>
        <w:pStyle w:val="Normal"/>
        <w:numPr>
          <w:ilvl w:val="1"/>
          <w:numId w:val="1"/>
        </w:numPr>
        <w:rPr/>
      </w:pPr>
      <w:r>
        <w:rPr/>
        <w:t>Televíziós hír: rövid, első hallásra is érthető, elbeszélő és színes tartalmú. Szerkezete: drámai ütés; okok; következmények; a hír ismétlése.</w:t>
      </w:r>
    </w:p>
    <w:p>
      <w:pPr>
        <w:pStyle w:val="Normal"/>
        <w:numPr>
          <w:ilvl w:val="1"/>
          <w:numId w:val="1"/>
        </w:numPr>
        <w:rPr/>
      </w:pPr>
      <w:r>
        <w:rPr/>
        <w:t>Helyszíni riport: felvezetése rövid, a hírhez kapcsolódik.</w:t>
      </w:r>
    </w:p>
    <w:p>
      <w:pPr>
        <w:pStyle w:val="Normal"/>
        <w:numPr>
          <w:ilvl w:val="0"/>
          <w:numId w:val="1"/>
        </w:numPr>
        <w:rPr/>
      </w:pPr>
      <w:r>
        <w:rPr>
          <w:i/>
          <w:u w:val="single"/>
        </w:rPr>
        <w:t>Szappanopera</w:t>
      </w:r>
      <w:r>
        <w:rPr/>
        <w:t>: folytatásos regény jellegű tévés sorozat. A történet elvarratlan szálakra épül, szinte vég nélkül. Többsége giccs, sekélyes jellemeket, sematikus konfliktusokat, közhelyszerű megoldásokat mutat be a dúsgazdag emberek életéből. Népszerűségük oka, hogy rávilágítanak a kisember vágyaira. A történet szűk élettérben, időtlen világban játszódik, a szereplők kiismerhetők (jó fiú, gonosz és szép n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55:00Z</dcterms:created>
  <dc:creator>Benke Balázs</dc:creator>
  <dc:description/>
  <cp:keywords/>
  <dc:language>en-US</dc:language>
  <cp:lastModifiedBy>Benke Balázs</cp:lastModifiedBy>
  <dcterms:modified xsi:type="dcterms:W3CDTF">2005-06-09T12:38:00Z</dcterms:modified>
  <cp:revision>2</cp:revision>
  <dc:subject/>
  <dc:title>A tömegkommunikációs szövegfajta műfaji sajátosságai</dc:title>
</cp:coreProperties>
</file>